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lang w:val="en-US" w:eastAsia="en-US"/>
        </w:rPr>
        <w:drawing>
          <wp:inline distT="0" distB="0" distL="0" distR="0">
            <wp:extent cx="2413000" cy="8890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YP Spanish B Unit Planner no. 2 for Grade 10 Phase 3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Unit Title: Mi futuro y mi profesión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Time frame: 6 weeks </w:t>
      </w:r>
    </w:p>
    <w:p>
      <w:pPr>
        <w:pStyle w:val="Normal"/>
        <w:rPr/>
      </w:pPr>
      <w:r>
        <w:rPr>
          <w:b/>
          <w:i/>
          <w:sz w:val="28"/>
        </w:rPr>
        <w:t>Assessment:  Writing, Oral and Visual Interpretation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paso : A trabajar. (jobs, masculine and feminine nouns)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¿Trabajas los sábados? (tener que + infinitiv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ácticas laborales. Describing work experience. Adverbs of time and frecuency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l futuro.  If sentences. World of work / unemployment. Current situation in the world. Expecta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 curriculum vitae. Conditional. Accents in Spanish. Careers , specialist vocabulary. Prepare an imaginary CV for a job in Spain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entrevista. Application letters and preparing for job interview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u proyecto personal en ISL Qatar. Public speaking in Spanish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u carrera. ¿Qué te gustaría hacer / estudiar en el futuro?  Vocabulario de carreras, universidades, Programa de Diploma, Programa de Años intermedi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s decisiones actuales afectarán mi futuro. ¿Qué puedo hacer ahora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rs Ana Bravo</w:t>
      </w:r>
    </w:p>
    <w:p>
      <w:pPr>
        <w:pStyle w:val="Normal"/>
        <w:rPr>
          <w:sz w:val="28"/>
        </w:rPr>
      </w:pPr>
      <w:hyperlink r:id="rId3">
        <w:r>
          <w:rPr>
            <w:rStyle w:val="InternetLink"/>
            <w:sz w:val="28"/>
          </w:rPr>
          <w:t>afazackerley@islqatar.org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907" w:leader="none"/>
        <w:tab w:val="left" w:pos="1361" w:leader="none"/>
        <w:tab w:val="left" w:pos="1814" w:leader="none"/>
      </w:tabs>
      <w:spacing w:before="120" w:after="120"/>
      <w:outlineLvl w:val="4"/>
    </w:pPr>
    <w:rPr>
      <w:rFonts w:ascii="Gill Sans" w:hAnsi="Gill Sans" w:cs="Gill Sans"/>
      <w:b/>
      <w:bCs/>
      <w:i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Gill Sans" w:hAnsi="Gill Sans" w:eastAsia="Times New Roman" w:cs="Times New Roman"/>
      <w:b/>
      <w:bCs/>
      <w:iCs/>
      <w:sz w:val="22"/>
      <w:szCs w:val="2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azackerley@islqatar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1:39:00Z</dcterms:created>
  <dc:creator>Ted Grbac</dc:creator>
  <dc:description/>
  <cp:keywords/>
  <dc:language>en-US</dc:language>
  <cp:lastModifiedBy>Ted Grbac</cp:lastModifiedBy>
  <cp:lastPrinted>2011-11-12T12:27:00Z</cp:lastPrinted>
  <dcterms:modified xsi:type="dcterms:W3CDTF">2012-11-09T10:14:00Z</dcterms:modified>
  <cp:revision>3</cp:revision>
  <dc:subject/>
  <dc:title/>
</cp:coreProperties>
</file>